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еобходимых материал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практическая рабо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обработки швейных издел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нь х/б, однотонная, любой цветовой гаммы, размером 300 х 150 мм </w:t>
      </w:r>
      <w:r>
        <w:rPr>
          <w:rFonts w:eastAsia="Times New Roman"/>
          <w:sz w:val="28"/>
          <w:szCs w:val="28"/>
        </w:rPr>
        <w:t>(из расчета на одну работу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тки в тон ткани и контрастны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нь х/б, однотонная, любой цветовой гаммы, размером 250 х 350 мм </w:t>
      </w:r>
      <w:r>
        <w:rPr>
          <w:rFonts w:eastAsia="Times New Roman"/>
          <w:sz w:val="28"/>
          <w:szCs w:val="28"/>
        </w:rPr>
        <w:t>(из расчета на одну работу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есьма, шнур – 350 мм (из расчета на одну работу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тки в тон ткани и контрастны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нь х/б, однотонная, любой цветовой гаммы, размером 100 х 120 мм </w:t>
      </w:r>
      <w:r>
        <w:rPr>
          <w:rFonts w:eastAsia="Times New Roman"/>
          <w:sz w:val="28"/>
          <w:szCs w:val="28"/>
        </w:rPr>
        <w:t xml:space="preserve"> (из расчета на одну работу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тки в тон ткани и контрастные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нь х/б, однотонная, любой цветовой гамм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ом 2</w:t>
      </w:r>
      <w:r>
        <w:rPr>
          <w:rFonts w:eastAsia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26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 расчета на одну работу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ьма-молн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тки в тон ткани и контрастные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1"/>
      <w:numFmt w:val="decimal"/>
      <w:lvlText w:val="%1-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27:00Z</dcterms:created>
  <dc:creator>User</dc:creator>
  <dc:description/>
  <dc:language>en-US</dc:language>
  <cp:lastModifiedBy>Жанна</cp:lastModifiedBy>
  <dcterms:modified xsi:type="dcterms:W3CDTF">2016-10-04T05:27:00Z</dcterms:modified>
  <cp:revision>2</cp:revision>
  <dc:subject/>
  <dc:title/>
</cp:coreProperties>
</file>